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938" w:leader="none"/>
        </w:tabs>
        <w:suppressAutoHyphens w:val="true"/>
        <w:jc w:val="both"/>
        <w:rPr/>
      </w:pPr>
      <w:r>
        <w:rPr/>
        <w:t>Practica 7.</w:t>
        <w:tab/>
        <w:tab/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/>
      </w:pPr>
      <w:r>
        <w:rPr/>
        <w:t>1.- Copiar el siguiente texto, Utilizar tabuladores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4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30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3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2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ab/>
        <w:t>Memorándum intern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</w:rPr>
        <w:t>A:</w:t>
      </w:r>
      <w:r>
        <w:rPr/>
        <w:tab/>
        <w:t>Todos los gerentes de vent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</w:rPr>
        <w:t>De:</w:t>
      </w:r>
      <w:r>
        <w:rPr/>
        <w:tab/>
        <w:t>Mabel Carrer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</w:rPr>
        <w:t>Fecha:</w:t>
      </w:r>
      <w:r>
        <w:rPr/>
        <w:tab/>
        <w:t>4 de abril de 199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</w:rPr>
        <w:t>Asunto:</w:t>
      </w:r>
      <w:r>
        <w:rPr/>
        <w:tab/>
        <w:t>Seminario regional de vent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ab/>
        <w:t>==============================================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 xml:space="preserve">Hemos planeado </w:t>
      </w:r>
      <w:r>
        <w:rPr>
          <w:b/>
          <w:u w:val="single"/>
        </w:rPr>
        <w:t>provisionalmente</w:t>
      </w:r>
      <w:r>
        <w:rPr/>
        <w:t xml:space="preserve"> un Seminario Regional de Ventas para los días 6,7 y 8 de diciembre en el Hotel marítimo de la Democracia, San Marcos. A este seminario deberán de asistir todos los gerentes de ventas y representantes regionales. En caso de deseen hacerse acompañar por su cónyuges o por alguna amistad, sírvanse informales a Pilar antes del fin de mes para que ella pueda hacer los arreglos necesari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>Tan pronto como sepa la fecha y el lugar definitivos, se los haré sab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4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30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3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2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>2.- Pasar el corrector ortográfic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>3.- Realizar un sangrado del primer párrafo de 2 cm por la izquierda, y 1 cm por la derech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>4.- Cambiar los márgenes de todo el documento a 4 cm por la derecha y 4,5 por la izquierd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>5.- Poner en cursiva la primera parte del text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>6.- Cambiar la orientación de la página a horizont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>7.- Hacer una vista previa del document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>8.- Inserta un encabezado de pagina al principio del documento que pong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</w:rPr>
        <w:t>Documentos internos en la empresa</w:t>
      </w:r>
      <w:r>
        <w:rPr/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>9.- Inserta un pie de página en el cual aparezca el nº de página alineado a la derecha y en negri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>10.- Modifica el encabezado para que aparezca centrado y con un tamaño de letra 14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>11.- Realiza una vista previa del document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 xml:space="preserve">12.- Guarda el documento en el disco con el nombre </w:t>
      </w:r>
      <w:r>
        <w:rPr>
          <w:b/>
        </w:rPr>
        <w:t>Prac7.doc</w:t>
      </w:r>
      <w:r>
        <w:rPr/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5" w:color="000000" w:shadow="1"/>
        <w:left w:val="single" w:sz="18" w:space="4" w:color="000000" w:shadow="1"/>
        <w:bottom w:val="single" w:sz="18" w:space="5" w:color="000000" w:shadow="1"/>
        <w:right w:val="single" w:sz="18" w:space="4" w:color="000000" w:shadow="1"/>
      </w:pBdr>
      <w:jc w:val="center"/>
      <w:rPr>
        <w:b/>
        <w:b/>
        <w:sz w:val="32"/>
      </w:rPr>
    </w:pPr>
    <w:r>
      <w:rPr>
        <w:b/>
        <w:sz w:val="32"/>
      </w:rPr>
      <w:t>MICROSOFT WORD – HOJA DE PRÁCTICA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pacing w:val="-3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30:00Z</dcterms:created>
  <dc:creator>informática</dc:creator>
  <dc:description/>
  <cp:keywords/>
  <dc:language>en-US</dc:language>
  <cp:lastModifiedBy>Profesor</cp:lastModifiedBy>
  <dcterms:modified xsi:type="dcterms:W3CDTF">2006-11-22T10:30:00Z</dcterms:modified>
  <cp:revision>2</cp:revision>
  <dc:subject/>
  <dc:title>Practica 7.	Word 6.0	</dc:title>
</cp:coreProperties>
</file>